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zdravotnictví ČR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. června 2019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Strategický rámec rozvoje péče o zdraví v České republice do roku 2030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 je předkládán ke schválení jako základní strategický materiál resortu MZ a zároveň plnění základní podmíny pro čerpání ESI fondů v programovém období 2021 - 2027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1282920831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1282920831"/>
            <w:bookmarkStart w:id="1" w:name="__Fieldmark__6_1282920831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1282920831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1282920831"/>
            <w:bookmarkStart w:id="3" w:name="__Fieldmark__8_1282920831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1282920831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1282920831"/>
            <w:bookmarkStart w:id="5" w:name="__Fieldmark__10_1282920831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rategický rámec rozvoje péče o zdraví v České republice do roku 2030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1282920831"/>
                  <w:enabled/>
                  <w:ddList>
                    <w:result w:val="0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1282920831"/>
            <w:bookmarkStart w:id="7" w:name="__Fieldmark__12_1282920831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1282920831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1282920831"/>
            <w:bookmarkStart w:id="9" w:name="__Fieldmark__14_1282920831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1282920831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1282920831"/>
            <w:bookmarkStart w:id="11" w:name="__Fieldmark__16_1282920831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1282920831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1282920831"/>
            <w:bookmarkStart w:id="13" w:name="__Fieldmark__18_1282920831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1282920831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1282920831"/>
            <w:bookmarkStart w:id="15" w:name="__Fieldmark__20_1282920831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1282920831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1282920831"/>
            <w:bookmarkStart w:id="17" w:name="__Fieldmark__22_1282920831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1282920831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1282920831"/>
            <w:bookmarkStart w:id="19" w:name="__Fieldmark__24_1282920831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1282920831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1282920831"/>
            <w:bookmarkStart w:id="21" w:name="__Fieldmark__26_1282920831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gr. et Mgr. Adam Vojtěch, MHA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inistr zdravotnictví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3:13:00Z</dcterms:created>
  <dc:creator>zivcovap</dc:creator>
  <dc:description/>
  <cp:keywords/>
  <dc:language>en-US</dc:language>
  <cp:lastModifiedBy>Mrázková Tereza Mgr.</cp:lastModifiedBy>
  <cp:lastPrinted>2014-05-20T17:09:00Z</cp:lastPrinted>
  <dcterms:modified xsi:type="dcterms:W3CDTF">2019-06-06T06:50:00Z</dcterms:modified>
  <cp:revision>11</cp:revision>
  <dc:subject/>
  <dc:title>Č</dc:title>
</cp:coreProperties>
</file>